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841758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2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на баланс </w:t>
      </w: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</w:rPr>
        <w:t>КП «Бучазеленбуд» земельних ділянок з водними  об’єктами, що розташовані в сел. Мироцьке, для рибогосподарських потреб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порядкування водних об’єктів, збереження рекреаційних зон Бучанської територіальної громади,   керуючись Земельним кодексом України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П «Бучазеленбуд» Бучанської міської ради земельні ділянки з водними об’єктами, що розташовані в сел. Мироцьке, для рибогосподарських потреб, а сам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емельна ділянка площею 2,2037 га, кадастровий номер 3222484800:03:001:5040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а ділянка площею 37,1464 га, кадастровий номер 3222484800:02:012:50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КП «Бучазеленбуд» вчинити дії щодо постановки на баланс майна, вказаного в п. 1 цього рішення, згідно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464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ind w:left="709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ind w:left="709" w:hanging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3:13:00Z</dcterms:modified>
  <cp:revision>34</cp:revision>
  <dc:subject/>
  <dc:title>ПРОЕКТ</dc:title>
</cp:coreProperties>
</file>